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6857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6857280"/>
                          <a:chOff x="0" y="0"/>
                          <a:chExt cx="914328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0640" y="2628360"/>
                            <a:ext cx="137160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370880"/>
                            <a:ext cx="3313440" cy="205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2171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empus Sans ITC;Desdemona" w:hAnsi="Tempus Sans ITC;Desdemona" w:eastAsia="Times New Roman" w:cs="Tempus Sans ITC;Desdemona"/>
                                  <w:color w:val="auto"/>
                                  <w:lang w:val="en-US" w:bidi="ar-SA"/>
                                </w:rPr>
                                <w:t>Name: 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empus Sans ITC;Desdemona" w:hAnsi="Tempus Sans ITC;Desdemona" w:eastAsia="Times New Roman" w:cs="Tempus Sans ITC;Desdemona"/>
                                  <w:color w:val="auto"/>
                                  <w:lang w:val="en-US" w:bidi="ar-SA"/>
                                </w:rPr>
                                <w:t>Date: 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empus Sans ITC;Desdemona" w:hAnsi="Tempus Sans ITC;Desdemona" w:eastAsia="Times New Roman" w:cs="Tempus Sans ITC;Desdemona"/>
                                  <w:color w:val="auto"/>
                                  <w:lang w:val="en-US" w:bidi="ar-SA"/>
                                </w:rPr>
                                <w:t>Period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256760"/>
                            <a:ext cx="2628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Context: Who was there? Where were you?  How old were you? etc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114480"/>
                            <a:ext cx="2513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Sensory details:  Sights, sounds, smells, tastes, et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91368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empus Sans ITC;Desdemona" w:hAnsi="Tempus Sans ITC;Desdemona" w:eastAsia="Times New Roman" w:cs="Tempus Sans ITC;Desdemona"/>
                                  <w:color w:val="auto"/>
                                  <w:lang w:val="en-US" w:bidi="ar-SA"/>
                                </w:rPr>
                                <w:t>Dialogue:  Who said wha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920" y="2170440"/>
                            <a:ext cx="1600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Chapter tit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114080"/>
                            <a:ext cx="80064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Events:  Exactly what happened?  (List the events in orde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600" y="3542040"/>
                            <a:ext cx="35438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Significance:  How has this incident affected my sense of self?  What did I think or feel at the time?  What do I think or feel about the incident now?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3440" y="2971080"/>
                            <a:ext cx="4572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1943280"/>
                            <a:ext cx="45720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3086280"/>
                            <a:ext cx="102888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9920" y="3999960"/>
                            <a:ext cx="343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999960"/>
                            <a:ext cx="10288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4680"/>
                            <a:ext cx="22788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68648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0760" y="45720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080" y="125676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6840" y="4114080"/>
                            <a:ext cx="2286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399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399360"/>
                            <a:ext cx="4570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Cluster Chart:  Autobiographical Incident Ess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0"/>
                            <a:ext cx="3313440" cy="205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313440" cy="205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4457160"/>
                            <a:ext cx="3314880" cy="205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342680"/>
                            <a:ext cx="3313440" cy="205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539.95pt" coordorigin="0,0" coordsize="14399,10799">
                <v:rect id="shape_0" stroked="f" o:allowincell="f" style="position:absolute;left:0;top:0;width:1439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938;top:4139;width:2159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9;top:2159;width:5217;height:3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;top:360;width:34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empus Sans ITC;Desdemona" w:hAnsi="Tempus Sans ITC;Desdemona" w:eastAsia="Times New Roman" w:cs="Tempus Sans ITC;Desdemona"/>
                            <w:color w:val="auto"/>
                            <w:lang w:val="en-US" w:bidi="ar-SA"/>
                          </w:rPr>
                          <w:t>Name: 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empus Sans ITC;Desdemona" w:hAnsi="Tempus Sans ITC;Desdemona" w:eastAsia="Times New Roman" w:cs="Tempus Sans ITC;Desdemona"/>
                            <w:color w:val="auto"/>
                            <w:lang w:val="en-US" w:bidi="ar-SA"/>
                          </w:rPr>
                          <w:t>Date: 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empus Sans ITC;Desdemona" w:hAnsi="Tempus Sans ITC;Desdemona" w:eastAsia="Times New Roman" w:cs="Tempus Sans ITC;Desdemona"/>
                            <w:color w:val="auto"/>
                            <w:lang w:val="en-US" w:bidi="ar-SA"/>
                          </w:rPr>
                          <w:t>Period: 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9;top:1979;width:41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Context: Who was there? Where were you?  How old were you? etc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258;top:180;width:39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Sensory details:  Sights, sounds, smells, tastes, etc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98;top:1439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empus Sans ITC;Desdemona" w:hAnsi="Tempus Sans ITC;Desdemona" w:eastAsia="Times New Roman" w:cs="Tempus Sans ITC;Desdemona"/>
                            <w:color w:val="auto"/>
                            <w:lang w:val="en-US" w:bidi="ar-SA"/>
                          </w:rPr>
                          <w:t>Dialogue:  Who said what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7;top:3418;width:252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Chapter titl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6479;width:1260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Events:  Exactly what happened?  (List the events in order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7;top:5578;width:558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Significance:  How has this incident affected my sense of self?  What did I think or feel at the time?  What do I think or feel about the incident now?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18,4679" to="5937,5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060" to="7739,41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4860" to="9718,50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7,6299" to="6477,71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6299" to="9178,7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700" to="1078,32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380" to="2157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18,720" to="10076,8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79,1979" to="13858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58,6479" to="12417,70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3779" to="6659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10078;width:71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Cluster Chart:  Autobiographical Incident Ess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679;top:0;width:5217;height:3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2880;width:5217;height:3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38;top:7019;width:5219;height:3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6839;width:5217;height:3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altName w:val="Desdemona"/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empus Sans ITC;Desdemona" w:hAnsi="Tempus Sans ITC;Desdemona" w:cs="Tempus Sans ITC;Desdemona"/>
        <w:color w:val="808080"/>
        <w:sz w:val="16"/>
      </w:rPr>
    </w:pPr>
    <w:r>
      <w:rPr>
        <w:rFonts w:cs="Tempus Sans ITC;Desdemona" w:ascii="Tempus Sans ITC;Desdemona" w:hAnsi="Tempus Sans ITC;Desdemona"/>
        <w:color w:val="808080"/>
        <w:sz w:val="16"/>
      </w:rPr>
    </w:r>
  </w:p>
  <w:p>
    <w:pPr>
      <w:pStyle w:val="Footer"/>
      <w:jc w:val="right"/>
      <w:rPr>
        <w:rFonts w:ascii="Tempus Sans ITC;Desdemona" w:hAnsi="Tempus Sans ITC;Desdemona" w:cs="Tempus Sans ITC;Desdemona"/>
        <w:color w:val="808080"/>
        <w:sz w:val="18"/>
      </w:rPr>
    </w:pPr>
    <w:r>
      <w:rPr>
        <w:rFonts w:cs="Tempus Sans ITC;Desdemona" w:ascii="Tempus Sans ITC;Desdemona" w:hAnsi="Tempus Sans ITC;Desdemona"/>
        <w:color w:val="808080"/>
        <w:sz w:val="18"/>
      </w:rPr>
    </w:r>
  </w:p>
  <w:p>
    <w:pPr>
      <w:pStyle w:val="Footer"/>
      <w:rPr>
        <w:rFonts w:ascii="Tempus Sans ITC;Desdemona" w:hAnsi="Tempus Sans ITC;Desdemona" w:cs="Tempus Sans ITC;Desdemona"/>
        <w:color w:val="808080"/>
        <w:sz w:val="18"/>
      </w:rPr>
    </w:pPr>
    <w:r>
      <w:rPr>
        <w:rFonts w:cs="Tempus Sans ITC;Desdemona" w:ascii="Tempus Sans ITC;Desdemona" w:hAnsi="Tempus Sans ITC;Desdemona"/>
        <w:color w:val="808080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23:21:00Z</dcterms:created>
  <dc:creator>Technology Learning Center</dc:creator>
  <dc:description/>
  <cp:keywords/>
  <dc:language>en-US</dc:language>
  <cp:lastModifiedBy>Megan Bagoyo</cp:lastModifiedBy>
  <cp:lastPrinted>2002-06-27T14:19:00Z</cp:lastPrinted>
  <dcterms:modified xsi:type="dcterms:W3CDTF">2012-10-01T23:21:00Z</dcterms:modified>
  <cp:revision>2</cp:revision>
  <dc:subject/>
  <dc:title> </dc:title>
</cp:coreProperties>
</file>